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929"/>
        <w:gridCol w:w="146"/>
        <w:gridCol w:w="1075"/>
        <w:gridCol w:w="202"/>
        <w:gridCol w:w="916"/>
        <w:gridCol w:w="160"/>
        <w:gridCol w:w="243"/>
        <w:gridCol w:w="562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Rekonstrukce střechy nebytového objektu čp. 643 </w:t>
              <w:br/>
              <w:t>na ul. Máchova, Třinec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2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a dí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abídkové ceně musí být zahrnuty veškeré náklady nutné k realizaci díla. 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366" w:hRule="atLeast"/>
        </w:trPr>
        <w:tc>
          <w:tcPr>
            <w:tcW w:w="54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Rekonstrukce střechy nebytového objektu čp. 643 na ul. Máchova, Třinec“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vedená v krycím listu je cena maximální a nesmí být v následující smlouvě o dílo překročena.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jakékoliv doplňky nebo změny nebude brán ze strany zadavatele zřetel. 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enových údajů nelze doplňovat žádné jiné než požadované údaje.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a razítko uchazeč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426" w:hanging="0"/>
        <w:jc w:val="right"/>
        <w:rPr/>
      </w:pPr>
      <w:r>
        <w:rPr>
          <w:rFonts w:cs="Arial" w:ascii="Arial" w:hAnsi="Arial"/>
        </w:rPr>
        <w:t>Příloha č. 2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pravdivosti údajů a vázanosti obsahem nabídky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uchazeč o veřejnou zakázku malého rozsahu </w:t>
      </w:r>
      <w:r>
        <w:rPr>
          <w:rFonts w:cs="Arial" w:ascii="Arial" w:hAnsi="Arial"/>
          <w:b/>
          <w:sz w:val="22"/>
          <w:szCs w:val="22"/>
        </w:rPr>
        <w:t>„Rekonstrukce střechy nebytového objektu čp. 643 na ul. Máchova, Třinec“</w:t>
      </w:r>
      <w:r>
        <w:rPr>
          <w:rFonts w:cs="Arial" w:ascii="Arial" w:hAnsi="Arial"/>
          <w:sz w:val="22"/>
          <w:szCs w:val="22"/>
        </w:rPr>
        <w:t xml:space="preserve"> čestně prohlašuji, že veškeré informace uváděné a obsažené v nabídce jsou pravdivé a jako uchazeč jsme vázáni celým obsahem nabídky po celou dobu běh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dn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jméno a podpis</w:t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ind w:left="-426" w:right="-29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Prohlášení k prokázání základních kvalifikačních a profesních předpo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ladu s požadavky zákona č. 137/2006 Sb., o veřejných zakázkách, ve znění pozdějších předpisů, na prokázání základních kvalifikačních předpokladů dle § 50 odst. 1 písm. a), profesních kvalifikačních předpokladů dle § 50 odst. 1 písm. b), a v souladu se směrnicí č. 17/2012 dokládáme jako uchazeč o  veřejnou zakázku malého rozsahu následující prohlá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ako uchazeč o veřejnou zakázku malého rozsahu</w:t>
      </w:r>
      <w:r>
        <w:rPr>
          <w:rFonts w:cs="Arial" w:ascii="Arial" w:hAnsi="Arial"/>
          <w:b/>
          <w:sz w:val="22"/>
          <w:szCs w:val="22"/>
        </w:rPr>
        <w:t xml:space="preserve"> „Rekonstrukce střechy nebytového objektu čp. 643 na ul. Máchova, Třinec“ </w:t>
      </w:r>
      <w:r>
        <w:rPr>
          <w:rFonts w:cs="Arial" w:ascii="Arial" w:hAnsi="Arial"/>
          <w:sz w:val="22"/>
          <w:szCs w:val="22"/>
        </w:rPr>
        <w:t>splňujeme předpoklady uvedené v zákoně o veřejných zakázkách v § 53 a v § 5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right"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loha č. 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dle § 68 odst. 3 zákona č. 137/2006 Sb., o veřejných zakázkách,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znění pozdějších předpisů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>„Rekonstrukce střechy nebytového objektu čp. 643</w:t>
        <w:br/>
        <w:t>na ul. Máchova, Třinec“</w:t>
      </w:r>
    </w:p>
    <w:p>
      <w:pPr>
        <w:pStyle w:val="Normal"/>
        <w:widowControl/>
        <w:tabs>
          <w:tab w:val="clear" w:pos="708"/>
          <w:tab w:val="left" w:pos="1652" w:leader="none"/>
        </w:tabs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 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, ve znění pozdějších předpisů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50:00Z</dcterms:created>
  <dc:creator>hota</dc:creator>
  <dc:description/>
  <cp:keywords/>
  <dc:language>en-US</dc:language>
  <cp:lastModifiedBy>Kadlubiec</cp:lastModifiedBy>
  <cp:lastPrinted>2014-01-20T13:31:00Z</cp:lastPrinted>
  <dcterms:modified xsi:type="dcterms:W3CDTF">2016-06-08T12:32:00Z</dcterms:modified>
  <cp:revision>56</cp:revision>
  <dc:subject/>
  <dc:title>Příloha č</dc:title>
</cp:coreProperties>
</file>